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94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e the stem “Students will:”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Given any two points from either a table of values or a graph, a linear relationship can be represented algebraically.</w:t>
            </w:r>
          </w:p>
        </w:tc>
      </w:tr>
      <w:tr>
        <w:trPr>
          <w:trHeight w:val="1100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Determine the equation of a line from information about the line (eg. the slope and y-intercept; the slope and a point; two points)</w:t>
            </w:r>
          </w:p>
        </w:tc>
      </w:tr>
      <w:tr>
        <w:trPr>
          <w:trHeight w:val="1064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Algebraic reasoning is a process of describing and analyzing (e.g., predicting) generalized mathematical relationships and change using words and symbols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For each line, give two points that lie on the line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1750</wp:posOffset>
                      </wp:positionV>
                      <wp:extent cx="5557520" cy="2058670"/>
                      <wp:effectExtent l="952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7680" cy="2058840"/>
                                <a:chOff x="0" y="0"/>
                                <a:chExt cx="5557680" cy="205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57680" cy="205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8120"/>
                                    <a:ext cx="137160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71600"/>
                                      <a:ext cx="1371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57200" y="168120"/>
                                    <a:ext cx="0" cy="1371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71576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CA" w:bidi="ar-SA"/>
                                        </w:rPr>
                                        <w:t>Graph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1828800" y="54000"/>
                                    <a:ext cx="1600200" cy="1600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152800" y="16891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CA" w:bidi="ar-SA"/>
                                        </w:rPr>
                                        <w:t>Graph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3921840" y="0"/>
                                    <a:ext cx="1635840" cy="1689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250520" y="169812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CA" w:bidi="ar-SA"/>
                                        </w:rPr>
                                        <w:t>Graph 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43280" y="685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00680" y="228600"/>
                                  <a:ext cx="1143000" cy="1257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2.5pt;width:437.6pt;height:162.1pt" coordorigin="432,50" coordsize="8752,3242">
                      <v:group id="shape_0" style="position:absolute;left:432;top:50;width:8752;height:3242">
                        <v:group id="shape_0" style="position:absolute;left:432;top:315;width:2159;height:2159">
                          <v:line id="shape_0" from="432,315" to="432,2474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32,2475" to="2591,2475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152,315" to="1152,2474" stroked="t" o:allowincell="t" style="position:absolute;flip:y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72;top:2752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Graph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3312;top:135;width:2519;height:2519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22;top:2710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Graph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608;top:50;width:2575;height:2659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26;top:2724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CA" w:bidi="ar-SA"/>
                                  </w:rPr>
                                  <w:t>Graph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492,1130" to="5471,1130" stroked="t" o:allowincell="t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32,410" to="8531,2389" stroked="t" o:allowincell="t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Indicate in brackets the type (open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ick two points.  What is an algebraic equation that can be used to represent the relationship of the line that passes through those two point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</w:tc>
      </w:tr>
      <w:tr>
        <w:trPr>
          <w:trHeight w:val="1370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Given a line with a positive slope and passes through the point (1,3), what is its equatio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7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3:55:00Z</dcterms:created>
  <dc:creator>Ilana</dc:creator>
  <dc:description/>
  <cp:keywords/>
  <dc:language>en-US</dc:language>
  <cp:lastModifiedBy>Information Systems</cp:lastModifiedBy>
  <cp:lastPrinted>2009-09-24T17:24:00Z</cp:lastPrinted>
  <dcterms:modified xsi:type="dcterms:W3CDTF">2009-10-06T03:55:00Z</dcterms:modified>
  <cp:revision>2</cp:revision>
  <dc:subject/>
  <dc:title>Posing Powerful Questions</dc:title>
</cp:coreProperties>
</file>